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-.��.�-.��.�-.��.�-.��.�-.��.�-.��.�-.��.�-.��.�-.��.�-.��.�-.��.�-.�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Versions 2.0a - 2.0d: Mystic Messages 2.0 is here!!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.��.�-.��.�-.��.�-.��.�-.��.�-.��.�-.��.�-.��.�-.��.�-.��.�-.��.�-.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4 versions were beta version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-.��.�-.��.�-.��.�-.��.�-.��.�-.��.�-.��.�-.��.�-.��.�-.��.�-.��.�-.�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Version 2.0e: Changes and changes &amp; fix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.��.�-.��.�-.��.�-.��.�-.��.�-.��.�-.��.�-.��.�-.��.�-.��.�-.��.�-.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color codes work globally (if no other global interfe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background &amp; flashing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bility to delete a single line without erasing the whol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-.��.�-.��.�-.��.�-.��.�-.��.�-.��.�-.��.�-.��.�-.��.�-.��.�-.��.�-.�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Version 2.0f: Woops, I goofed on this one. :(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.��.�-.��.�-.��.�-.��.�-.��.�-.��.�-.��.�-.��.�-.��.�-.��.�-.��.�-.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(or so I thought) in viewing background &amp; flash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fo about using the background &amp; flashing colors (Extende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ghtly routine to "pack" the wall file (remove *deleted*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-.��.�-.��.�-.��.�-.��.�-.��.�-.��.�-.��.�-.��.�-.��.�-.��.�-.��.�-.�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Version 2.1a: Seems to be working okay!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.��.�-.��.�-.��.�-.��.�-.��.�-.��.�-.��.�-.��.�-.��.�-.��.�-.��.�-.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lor messed up and was showing up in black &amp; white on mo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wording of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-.��.�-.��.�-.��.�-.��.�-.��.�-.��.�-.��.�-.��.�-.��.�-.��.�-.��.�-.�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Version 2.1b: Some simple changes &amp; stuff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.��.�-.��.�-.��.�-.��.�-.��.�-.��.�-.��.�-.��.�-.��.�-.��.�-.��.�-.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 background color cannot be the same as foreground color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4`dwill not make red on red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