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ystic Messages Version 2.1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Mike Snyder &amp; Anna Kasl-Kis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opyright 1996 by N-E-Ware, Mike Snyder, &amp; Anna Kasl-Kis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Messages is FREEWARE. You may use it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HAS BEEN DEVELOPED FOR USE WITH WORLDGROUP BBS SOFT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staff of CONNECTions BBS: 316-682-7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net to CONNECTions at: connect-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am *NOT* the sysop of CONNECTions, I am a mere user. If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visit the file library to pick up the latest versi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leave comments, suggestions, bug reports (or a thank-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he email to "Wyndo" and not "Sysop" pleas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ternet-Email me at wyndo@chaos.connect-bbs.com, or visi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ite at http://amber.connect-bbs.com/wyndo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-=-******************-=-***-=-=-=-=-=-=-=-=-***-=-******************-=-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ystic Messages, a cool graffiti wall for your Galacti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grou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ting up My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Unzip the MMESS*.ZIP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MPS*.* from the archive into your \WGSERV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n which the MAJORBBS.EXE and related files re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e the CNF editor in Worldgroup to modify any Myst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, such as profanity allowance yes/no, and wal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or backward. You may also use the security CNF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required to erase the wall and read writer's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defaults as "SYSO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you are installing as an upgrade, be sure to make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of your MPSWALL CNF options *BEFORE* you cop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in step A. Future versions may add new CNF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or ANSI's may change, and so on, so a new copy of the .M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.MSG file(s) will always be included, meaning your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will be overwritten with the defaults.  Be su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back (if you are not using the defaults) after each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Use the menu tree editor to add "Mystic Messages"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N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ecur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NAMEKEY: Security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required to access the "Read Wall with names"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SYSOP. If you don't want the wall to be anonymo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select a key which every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RESETKEY: Security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required to erase the Mystic Messages wall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and should only be changed when you want to allo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erase the wall. (Not recommended for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LOCKOUT: Security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define a key, which when obtained by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prevents that user from using Mystic Messag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ever blank this out, otherwise no user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. This option should be used for "locking-out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ALLOWOBS: (Allow obscene message YES/NO) Configuration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etermine if "obscene" messages (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cene words) may be added to the wall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BACKWARD: (Show wall backward YES/NO) Configuration CN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etermine if the wall is displayed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the most recent messages are shown at the top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messages being at the bottom. The default is NO (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dd new lines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ALLOWCOL: (Allow users the use of GLOBAL colors? 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, when set to YES (the default) will allow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virtually anywhere -- global pages, teleconferenc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 are all candidates for colors! Nothing speci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, just key in text using color codes. It's that simp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lobal colors produce undesired results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them by setting this CNF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add-on modules may already harness globals an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ystic Messages color globals from operating. For instan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e worldgroup configuration, colors will work in user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add-on globals, however, may prevent the colors from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n us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ALLOWEXT: (Allow users the use of EXPERT colors? 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stic Messages also supports color-changes to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flashing. This is not readily mentioned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because too much of a "good thing" can be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problem with too much use of flashing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ed backgrounds, you may set ALLOWEXT no NO to for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o only allow the standard foreground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ext Block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that you modify the Mystic Message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as needed for simple BBS customization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ew upgrade will undo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ystic Messages Menu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(R)ead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" command will read what is currently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(W)rite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W" command will write a message to the wall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ally want to add the line (at which time you can re-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uracy). If the ALLOWOBS CNF option is set to NO,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checked for obscen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(A)bout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" command will display information about the wall &amp; it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(I)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" command will list some instructions for the wall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anation of the color codes users may enter in thei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(X)Exit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"X" command, as with any other "X" in Worldgroup,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arent menu (leave Mystic Messages and return to the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(RN) Read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N" command will read the wall, showing the name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ach messages. Note, the "RN" command is only available to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y pointed to by CNF option NAMEKEY (default is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(CL) Eras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CL" command will erase the wall and start over with a blank s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e "CL" command is only available to holders of the ke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y CNF option RESETKEY (default is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(ER) Erase Message 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R" option allows you to erase a single message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iping out the entire wall. You must als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N" feature to know which message # to erase (otherwis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guess). The format would be "ER 5" to erase #5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only available to holders of the RESETKE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ystic Message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bou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ic Messages has been designed to allow users more freedo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 of colors when writing messages. For example, 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can be configured with any of 15 different colors to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text a personal, and somewhat emotiona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learn the use of colors by referencing a char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nfo menu item, and again with a quick-reference lin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rit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sing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wo-character color code can be entered anywhere in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color changes may be made as space allows.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"`2This is `%a really `!cool `4wall `5even if I *did* writ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valid color-cod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olor Cod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FOREGROUND COLORS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1 = Blue       `6 = Brown          `!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2 = Green      `7 = Light Gray     `@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3 = Cyan       `8 = Dark Gray      `#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4 = Red        `9 = Light Blue     `$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5 = Magenta    `0 = Light Green    `%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BACKGROUND COLORS (expert, requires ALLOWEXT to be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a = Blue       `e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b = Green      `f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c = Cyan       `g =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d = Red        `h =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FLASHING COLORS (expert, requires ALLOWEXT to be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lashing colors, use two backwards apostrophes. `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flashing on. Another `` will turn flashing off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--&gt;  This is normal, ``this is flashing, ``this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eground &amp; background colors are retai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Global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NF option "ALLOWCOL" is set to YES, then users can u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essages... global pages, global actions,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and actions. Colors are used exactly as explain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need to begin the line with anything special. J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in your text where you wan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ome add-on options may prevent colors from working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most often the user pages and some global add-ons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has a lot of globals, they may be written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vents Mystic Messages global colors from opera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some of these on the wall fo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$T`6his `$i`6s `$a R`6eally `$C`6ool `$W`6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8`gMystic Messages, by `%Wyndo `8and `%Akiss`8... it `%``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$`dRED BOX`h  `!`1BLU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re pretty easy when you learn how to use the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ments, suggestions, or just a plain "thank 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Messages is freeware. That's right. You may use it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are not required to pay for it. What a deal, right! :)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uture projects will not be freeware, however this on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omments or suggestions or just wanna say hi, or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rite me email at wyndo@chaos.connect-bbs.com. If you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, say hi to me. I'm "wyndo" online. (Note, I am NO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NECTions nor do I have any sort of sysop access. I am a mer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reporting bugs and such, be sure to write to "wyndo"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ONNECTions at 316-682-7346 or telnet in to chaos.connect-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visit my web site: http://amber.connect-bbs.com/wynd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s, news, and so on. This site houses my normal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n-worldgroup) as well as this and any future Worldgroup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developed and tested this software on a test boar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ve board with multiple users. I have taken steps to s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oes not cause "side-effects" to the operation of the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y unwante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of this software will not take liability for any cla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produced any undesired affects. If you install it and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 to assume all responsibility for its operation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guarantee we make is that Mystic Messages will occupy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. Furthermore, any distributors of this softwar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distributed in its original form (as released from N-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modifications to the archive or any files therein)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responsible for any damages or claims of damage resulting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unmodified form. Specifically, CONNECTions BBS and it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no responsibility in the results of installing and and/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ackage. In short, it works for us -- we hope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n't, we will not be held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anks &amp;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staff of CONNECTions BBS, Wichita Kansas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rtunity for me to begin developing for the Worldgroup BBS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ing a thriving BBS on which to test and distribute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nna Kasl-Kissinger, my partner in developing Mystic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